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990000"/>
          <w:sz w:val="32"/>
          <w:szCs w:val="32"/>
        </w:rPr>
      </w:pPr>
      <w:r>
        <w:rPr>
          <w:rFonts w:cs="Comic Sans MS" w:ascii="Comic Sans MS" w:hAnsi="Comic Sans MS"/>
          <w:b/>
          <w:i/>
          <w:color w:val="990000"/>
          <w:sz w:val="32"/>
          <w:szCs w:val="32"/>
        </w:rPr>
        <w:t>Participation Options</w:t>
      </w:r>
    </w:p>
    <w:p>
      <w:pPr>
        <w:pStyle w:val="Normal"/>
        <w:rPr>
          <w:rFonts w:ascii="Calibri" w:hAnsi="Calibri" w:cs="Calibri"/>
          <w:b/>
          <w:b/>
          <w:i/>
          <w:i/>
          <w:color w:val="990000"/>
          <w:sz w:val="32"/>
          <w:szCs w:val="32"/>
        </w:rPr>
      </w:pPr>
      <w:r>
        <w:rPr>
          <w:rFonts w:cs="Calibri" w:ascii="Calibri" w:hAnsi="Calibri"/>
          <w:b/>
          <w:i/>
          <w:color w:val="990000"/>
          <w:sz w:val="32"/>
          <w:szCs w:val="32"/>
        </w:rPr>
      </w:r>
    </w:p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tner-Reading a Story and Answering Comprehension Questions</w:t>
            </w:r>
          </w:p>
        </w:tc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eate a self-portrait with watercolor paints</w:t>
            </w:r>
          </w:p>
        </w:tc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llow musical notation to play simple song on rhythm instruments</w:t>
            </w:r>
          </w:p>
        </w:tc>
      </w:tr>
      <w:tr>
        <w:trPr/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Same thing, Same Way</w:t>
            </w:r>
          </w:p>
        </w:tc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Same Thing, Different Way</w:t>
            </w:r>
          </w:p>
        </w:tc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Listen to partner read.  Use pre-recorded communication device to “read” her part.  Answer questions by pointing to pictur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semble a “self portrait” from blown-up photographs of different parts of her face.</w:t>
            </w:r>
          </w:p>
        </w:tc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Component of Activity</w:t>
            </w:r>
          </w:p>
        </w:tc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en to partner read.  Answer yes-no questions not related to the story.</w:t>
            </w:r>
          </w:p>
        </w:tc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eate “free-form” watercolor painting</w:t>
            </w:r>
          </w:p>
        </w:tc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y rhythm instrument, starting and stopping with recorded music.</w:t>
            </w:r>
          </w:p>
        </w:tc>
      </w:tr>
      <w:tr>
        <w:trPr/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Same Activity (or component), Different Goals</w:t>
            </w:r>
          </w:p>
        </w:tc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en to partner read, respond to directions to turn the page.  Activate pre-recorded communication device to ask questions of peers.</w:t>
            </w:r>
          </w:p>
        </w:tc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ork with a partner who paints a picture of both students.  Hand partner materials as requested, ID colors, </w:t>
            </w:r>
          </w:p>
        </w:tc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spinner to call on classmates for their turns; use switch to turn recorded music on and off.</w:t>
            </w:r>
          </w:p>
        </w:tc>
      </w:tr>
      <w:tr>
        <w:trPr/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Same Materials, Different Activity</w:t>
            </w:r>
          </w:p>
        </w:tc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int to pictures in the book.</w:t>
            </w:r>
          </w:p>
        </w:tc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e marks on paper with watercolors</w:t>
            </w:r>
          </w:p>
        </w:tc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ipulate laminated music notes</w:t>
            </w:r>
          </w:p>
        </w:tc>
      </w:tr>
      <w:tr>
        <w:trPr/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Different Activity</w:t>
            </w:r>
          </w:p>
        </w:tc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d unrelated story with an adult.</w:t>
            </w:r>
          </w:p>
        </w:tc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aw with markers</w:t>
            </w:r>
          </w:p>
        </w:tc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ok at books on unrelated topic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990000"/>
          <w:sz w:val="32"/>
          <w:szCs w:val="32"/>
        </w:rPr>
      </w:pPr>
      <w:r>
        <w:rPr>
          <w:rFonts w:cs="Comic Sans MS" w:ascii="Comic Sans MS" w:hAnsi="Comic Sans MS"/>
          <w:b/>
          <w:i/>
          <w:color w:val="99000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990000"/>
          <w:sz w:val="32"/>
          <w:szCs w:val="32"/>
        </w:rPr>
      </w:pPr>
      <w:r>
        <w:rPr>
          <w:rFonts w:cs="Comic Sans MS" w:ascii="Comic Sans MS" w:hAnsi="Comic Sans MS"/>
          <w:b/>
          <w:i/>
          <w:color w:val="990000"/>
          <w:sz w:val="32"/>
          <w:szCs w:val="32"/>
        </w:rPr>
        <w:t>Participation Options</w:t>
      </w:r>
    </w:p>
    <w:p>
      <w:pPr>
        <w:pStyle w:val="Normal"/>
        <w:jc w:val="center"/>
        <w:rPr>
          <w:rFonts w:ascii="MarkerMan;Times New Roman" w:hAnsi="MarkerMan;Times New Roman" w:cs="MarkerMan;Times New Roman"/>
          <w:b/>
          <w:b/>
          <w:i/>
          <w:i/>
          <w:color w:val="990000"/>
          <w:sz w:val="32"/>
          <w:szCs w:val="32"/>
        </w:rPr>
      </w:pPr>
      <w:r>
        <w:rPr>
          <w:rFonts w:cs="MarkerMan;Times New Roman" w:ascii="MarkerMan;Times New Roman" w:hAnsi="MarkerMan;Times New Roman"/>
          <w:b/>
          <w:i/>
          <w:color w:val="990000"/>
          <w:sz w:val="32"/>
          <w:szCs w:val="32"/>
        </w:rPr>
      </w:r>
    </w:p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Same thing, Same Way</w:t>
            </w:r>
          </w:p>
        </w:tc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Same Thing, Different Way</w:t>
            </w:r>
          </w:p>
        </w:tc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Component of Activity</w:t>
            </w:r>
          </w:p>
        </w:tc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Same Activity (or component), Different Goals</w:t>
            </w:r>
          </w:p>
        </w:tc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Same Materials, Different Activity</w:t>
            </w:r>
          </w:p>
        </w:tc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Different Activity</w:t>
            </w:r>
          </w:p>
        </w:tc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MarkerMan;Times New Roman" w:hAnsi="MarkerMan;Times New Roman" w:cs="MarkerMan;Times New Roman"/>
          <w:color w:val="990000"/>
        </w:rPr>
      </w:pPr>
      <w:r>
        <w:rPr>
          <w:rFonts w:cs="MarkerMan;Times New Roman" w:ascii="MarkerMan;Times New Roman" w:hAnsi="MarkerMan;Times New Roman"/>
          <w:color w:val="99000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alibri">
    <w:charset w:val="00"/>
    <w:family w:val="auto"/>
    <w:pitch w:val="variable"/>
  </w:font>
  <w:font w:name="Marker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2:03:00Z</dcterms:created>
  <dc:creator>marny</dc:creator>
  <dc:description/>
  <cp:keywords/>
  <dc:language>en-US</dc:language>
  <cp:lastModifiedBy>BCIU</cp:lastModifiedBy>
  <cp:lastPrinted>2008-11-07T16:13:00Z</cp:lastPrinted>
  <dcterms:modified xsi:type="dcterms:W3CDTF">2010-06-11T02:03:00Z</dcterms:modified>
  <cp:revision>2</cp:revision>
  <dc:subject/>
  <dc:title>Participation Options</dc:title>
</cp:coreProperties>
</file>